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0426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99603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4398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410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51332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16184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69877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00561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6667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0965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1089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