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20843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11989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93342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76256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14091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74505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98107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85524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606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99754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01233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