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114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4183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32752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5760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4102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75413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45281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97638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04512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79769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2724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