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2014663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3896668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1831519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327376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7621444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6380840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2643922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7863352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929569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0330519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8001198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