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95641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77174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6609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72752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13155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4961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17282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461300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35840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2612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86256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