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83867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4204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327723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65095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97608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96039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97704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81697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623322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74919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7769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