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81249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27068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07016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97765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83121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62683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02599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2486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79320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58130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37064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