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7867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2490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35479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31668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0101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1454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99798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6633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4465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5927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2423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