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5203582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521311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0896815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758045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