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719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554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081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154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