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46765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70335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83063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67377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