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3581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431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634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6963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