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4387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743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371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665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