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1131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0168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5649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2660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