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38128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8403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30074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23800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