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12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50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140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621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