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982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458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261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572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