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305957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773409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661584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