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3918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1470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26569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6289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