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567408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972101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53963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08048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