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76995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82882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6827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9099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