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2523374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0936772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