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92089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43647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41970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35328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