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700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485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793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133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