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24162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63411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66157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32005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43095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68436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1073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6227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46934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89910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16983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0208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87757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91841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39840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40355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92514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0033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832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46541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35522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09169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01985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98361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56639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63388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92625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22327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29004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45058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69420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38592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49496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1196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57483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8563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11655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55842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7854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