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90568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82433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15715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11906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54790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43042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928167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82007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60951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26951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79862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33144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48107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0508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61898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4407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42533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24280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7160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66252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38660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57718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67510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76422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2258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57736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481421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09038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09987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21762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1972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951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20879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68323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070598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80536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17049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274916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41271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