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2020901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627445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1791659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