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43881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4388130"/>
      <w:bookmarkStart w:id="1" w:name="__Fieldmark__0_42743881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