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50259034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502590344"/>
            <w:bookmarkStart w:id="1" w:name="__Fieldmark__0_350259034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