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976622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76622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76622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76622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976622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976622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976622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976622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976622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976622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976622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976622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976622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976622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976622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