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63850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53263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71611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67369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