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37592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44861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274114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49964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