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32699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51415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57631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55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