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1865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7896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8480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5768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