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904675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316588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353321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881453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