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96466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65468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57108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1710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