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94661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232268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802596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494025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