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0899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8945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498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21897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