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3519905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1393065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5607012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0701805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