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06609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86431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57720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53251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