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229809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07720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212940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210513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