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08799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89072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32606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29521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