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751430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872197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101515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150374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41536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408786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987459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2771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564141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633637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480380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49576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972377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94912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377397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807598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605366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679044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56467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091610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657928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91791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14757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13688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043972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44840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99833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105067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99542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999641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191802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743197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490349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41187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5519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130336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074318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68792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441890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