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083354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185311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57768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989681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25463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76004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031896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814120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66371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505006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49694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47362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973696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79659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08625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694635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74921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88194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09474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595706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99185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0479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971587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508330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82275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492038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19676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1494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904168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483980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729221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3116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683844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28687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15040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532132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94910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624095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52620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