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32156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08688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12373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30177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38032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93682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08820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87300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06991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14802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47295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7845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23743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37986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23286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19802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8855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25463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84599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68051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4540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5587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23079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32406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63476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66537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79129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63488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44204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02293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64706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4331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41764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88038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00911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0306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69209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82504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38756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