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75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789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590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910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106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406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458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338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557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625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857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123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411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819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685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