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058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239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442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364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449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188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504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61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86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658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068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078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791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266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088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