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63116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97456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83414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47792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05555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26226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35430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1510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82865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33106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30775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50996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36761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69666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21216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9533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33558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