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8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12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54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5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05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013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01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030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4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42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45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80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40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