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91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936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095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003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778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70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99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214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14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232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8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01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540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