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54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98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81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00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17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804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18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81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1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720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659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51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33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591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900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8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755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