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5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708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47498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9114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4282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4909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6301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612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34100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6231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076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1871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3847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