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73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61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044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829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6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53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4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04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24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588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75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0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59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