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360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9754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3918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7680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91909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4248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9340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6829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75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4203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6980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1957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9894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1769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2487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