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22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2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792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20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63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22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75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10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58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82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09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4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31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32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05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70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25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