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90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613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654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943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382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186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094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798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411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342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27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570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375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257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09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854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210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