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33549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84649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53563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39109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98165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64121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06974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44726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51852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72804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31928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78986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72161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83429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9388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