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6023670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5156671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6464804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966628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