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264091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733577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36437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75823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77594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23188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65174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43750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