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14056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61261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132657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57693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95530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26017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1965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99394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