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671816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4655969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6935737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6765756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