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07951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84734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70818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30773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