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50688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96267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32031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15696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