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418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153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26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443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