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- 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[options] [file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 is a multi-buffer editor for viewing and manip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binary files.  It can't (shouldn't) be used for 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block devices, because it tries to load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buffer (it should work for  diskettes). 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 features  of  hexer  are:  multi buffer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undo, command line editing with  completion,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s  (see  below).  The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similar to vi, so if you know how to use  vi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tar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, --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iles in read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, --recov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  the  file filename after a crash. (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editing session by executing the edit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 command.  If command contains spac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ounded by double quotes.  It is possible to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y multiple command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er -c command1 -c command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, --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 off  the  usage  of  the  termcap/terminfo ti/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quivalent to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ong options are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 reads  its  startup  command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hexerrc  (another startup file may be specified 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the environment variable HEXERRC).  Empty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starting  with  a  `"'-character (double quot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It is not possible to have a command and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vi, there are severa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mmands in Command Mode can take a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.  To enter a numeric argument just type the (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l) number.  The number will be echo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screen as you type.   To  enter  an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 type  a  `0'  as the first digit.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number, type `0x' (this is not a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the  x-command  with  a zero counte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ense anyway).  Some of the commands can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ly  selected area as an argument (se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Move backwards to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Move to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If a numeric argument n is given, mov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  to  position  n.  If no argument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d, set  the  position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   The  first  byte  in the buff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`0', so the command  to 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buffer is `0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 the  buffer name, size,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osition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j 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.  The arrow keys work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umeric argument (if specified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rows  or  columns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.   Different  from  vi: 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ed behind the last byte in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Enter  Insert  Mode  (see below)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point.  If a numeric 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given,  the  typed  text will be insert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.  Note:  Moving  the  cursor  (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 keys) will discard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Move to the next match using  the  current  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equivalent to typing `/',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Move  to  the  previous match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.   This  is  equivalent   to   typing   `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 over.   Copy the kill buffer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 position overwriting the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buffer.   If  a  numeric argumen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the kill buffer is pas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Paste.  Insert the kill buffer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 If  a  numeric argument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ill buffer is pas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Replace a single byte using the  Replace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an  area  is  selected,  all  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area are replaced.  If a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given, the specified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Enter Replace Mode (see below).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 n  is  given,  the replac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ed n  times.   Note:  Mov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ing the arrow keys) will discar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o the la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Undo the last change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possible hexer creates a file  name.hex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 directory (the swapfile) for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 (where name is the name of the  buffer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made  to  the  buffer name are st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so it is possible to undo (and redo)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the buffer.  If the swapfile can'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do list is stored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Enter Visual Mode (see below).   Visual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Move forward to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Delete the byte under the cursor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n is given, n bytes are  delet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ual  Mode,  the  selected  area 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bytes deleted using the x-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ame  as  the  x-command,  but 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are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Yank.  Yank the byte under the cursor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buffer.  If a numeric argument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bytes are yanked into the  kill  buff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ual Mode, the selected are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b     Place the cursor in  the  bottom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t     Place the cursor i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     Place the cursor in  the  middle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 that  the  commands  zb,  zt and zz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position in  the  file  -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s scroll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Enter  Exh  Mode  (see below).  The Ex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ex-mode in vi, but not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.  If an area is selected,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are copi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Search  forward  through  the  buffe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(regular expression).  If no R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 given in the previous /- or ?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REs in hexer are a little bi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 from regular expressions in vi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Search reverse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Repeat  the  last  change  to the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osition.  This means that if th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ous command deleted n bytes and re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 other bytes (n or  m  may  be  zero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command  will do exactly the same 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Shift the hex column left n bytes, where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(optional) numeric argume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command only changes the way  the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 in the hex column, the buff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Shift the hex column right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to the alternate buff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Enter a calculator command (see section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an  area  on  the  buffer. 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Mode by using the v-command 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 in Exh Mode.  The selection start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when entering the Visual Mode and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cursor  position.   You  can leav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thout performing a command on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pressing v or Escape.  To perform a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area simply enter the command as if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Command  Mode.  Commands that can't use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will ignore it.  As in Command Mode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  to specify a numeric argument. 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selection as  an  argument  will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Insert Mode the bytes you type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 of the cursor.  At any tim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 the  active column (hex column or tex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TAB-key.  If the hex column i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s are entered as two digit hex number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lumn is active, the bytes are entered as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  The Delete- or BackSpace-key deletes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sly inserted byte.  If the hex column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nserted nibble (hex digit) is de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possible to delete more bytes  than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ed  in  the  current  insert  command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Mode, you can move the cursor using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   Note  that  moving  the  cursor  disc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argument given  to  the  insert  comman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 the  Insert  Mode,  type  Escap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n was given to  the  insert  command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n't  been discarded by a cursor movement,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inser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place Mode you replace the bytes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you type.  Hitting BackSpace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buffer.  The effect of a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 is  similar  to the Insert Mode: the typ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placed n times.  As in Insert Mode,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sing the arrow keys discards the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h Mode in hexer is kept similar to  the  e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vi.  Typically, an exh comm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rea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the command command on the are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 the  command  command  a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rea  Select the are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 to posi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ea may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1,pos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 starts at position1 and ends a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2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 selects one byt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The area selects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sition may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A  decimal,  octal  (prefixed  with `0'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fixed with `0x'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   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regular  expression  (see  section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).   The  buffer is search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current position.  If  a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found,  the current position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egex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ffer is searche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may be abbreviated with a  unique  prefi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mand,  some commands may be abbrev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character,  even  if  that  character  isn'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prefix of the command name.  Currentl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s /regexp/replace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the regular  expression  regex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 it  with  replace (see secti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).  replace may contain  `\'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s to subexpressions of regexp. 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:     global, this flag is ignored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ense in a binar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confirm, ask the user  to  confir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  that the `/' character used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ny character, it's just common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e  to  use  `/'.) Trailing separa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.  If area is omitted, the whol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 area  to  the file filename.  If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. the whole buffer 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 if  filename  is  omitted,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e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position 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the contents of  the  file  filen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 If position is omit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e name or: 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 buffer name.  If  there  is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,  hexer  tries to open a file nam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ad it into a new buffer.  If  nam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h   sign   (#),   the  alternate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.   On  success  the   current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s the altern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 to buffer name.  On su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becomes the alternate buffer.   I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mitted, a list of all buff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next buffer in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previous buffer in th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next unvisited buffer in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ind Select the first buffer in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  Write all unsa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c!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buffer name.  If nam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buffer is closed.  If  the  buff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 modified,  but  not  saved,  it 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 using a :c-command; use  :c!   t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an on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q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q!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all  buffers and exit the editor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ed buffer has bee modified, but not 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:q-command can't be performed; use :q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ap   Synopsis: map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imap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vmap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sequence from  is  mapped  to  to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special  keys (e.g. function keys),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using Control-V.  :map affec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only,  :imap affects the Inser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:vmap affects the Visual Mode on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possible  to  re-map  key sequ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nmap Synopsis: un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iun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vun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 key mapping created with  :map,  :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:v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  Synopsis: set variable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set variable=value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set novariable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are not too many variab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, this might change though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ing variables can be used: iso (bool):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the whole ISO-8859/1 character set;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ol):   display  ASCII  characters only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ing):  the name of the  terminal;  max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ber), specialnl (bool): see secti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  :set called without 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all variabl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all  bytes  in area.  The delet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bytes in area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version number of h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     Place the cursor in  the  middle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 Note  that the screen is scro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);  the  cursor   position   is 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t     Place the cursor i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b     Place the cursor in  the  bottom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q     The same as 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buffers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  command is called and can't use the giv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, areas or arguments, the  additional 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mands: It is possible to specif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rminal names for which the given  comm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ecut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terminals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terminals is a colon-separated list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.  The command is executed if  and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of  TERM is in the list.  I.e. you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xterm:se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.hexerrc-file (use the ISO character se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orking on an x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Command Mode, Insert Mode, Replace Mode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you can use the  following  cursor  mo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back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Arrow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up and down through the his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Arrow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u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all  characters  from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Discard the line.  Note: This is different from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Try  to complete currently typed word. 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ion is not unique, the word is complete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unique.  If the TAB-key is hit twic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,  a list of all  possible  comple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section it is assumed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(regular expressions).  In most  applications  (e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, ...)  REs work on lines, that means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RE containing a line break  (newline 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hexer,  the buffer is not split up into distin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newline character is considered  to  be  a  `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now  here's the problem: imagin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.*b" in a 5 MB file, this would take very long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to  several  minutes  on  a slow machine)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maxmatch limit (a  repeat  operator  match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maxmatch  occurrences  of its operand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maxmatch is 1024, but it may be customiz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:set-command.  For simple expressions (exp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length of the match can be determin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)  it is possible to override the maxmat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ubling the `*'  or  `+'  operator,  e.g.  "a.**b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\(bar\)\+\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context specifiers `^'/`$' (beginning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) and `\&lt;'/`\&gt;' (beginning/end of a word)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and  actually do what you expect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oms `.' and `[^...]' to match the newli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the specialnl option using the :se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nter  a special character, you can use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'-escape sequences.  To  enter  a  character  us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al  code,  use  a  `\o'-prefix  followed b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al digits.  (C-style octal escapes are  not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`\0', ... `\9' are interpreted as back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bexpressions of the RE.)  To enter a charac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hex  code,  type a `\x'-prefix followed by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 digits;  decimal  codes  can  be  entered   us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d'-prefix followed by up to three decimal dig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enter strings of codes by  doubling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,  e.g. "\xxfe ff 5a 7e" or "\oo276 277 132 1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uch a string is treated as an atom,  i.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 "\xxff fe*" matches any number (&lt; maxmatch) of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f ff 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use all kinds of  character  `\'-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s   representing   a   single   character)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]'-ranges.  Within a range, the `o' selecting  an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 for the escape may be omitted, since back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range don't make sense.  When specifying a 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m   and/or  maximum  number  of  repetition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{,}'-operator, the numbers may be given in  decimal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),  octal  (`0'-prefix) or hex (`0x'-prefix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is specified and the operand is not a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expression, at most maxmatch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 provides  a  simple calculator (myc) cap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vailable in C.  To enter a  myc  comm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a % (percent) sign and an expression in infix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It is possible to use parentheses.  myc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binary infix operators (from highest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to lowest): ** (power), * (multiply),  /  (divide),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dulo),  +  (add),  -  (subtract),  &lt;&lt;  (shift left)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ift right), &lt; (less), &lt;= (less or equal), &gt; 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(greater  or  equal),  ==  (equal),  != (not equal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ithmetical and), | (arithmetical or),  ^  (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 or),  &amp;&amp;  (logical  and),  ||  (logical  or),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ign);  and the following  unary  prefix  operators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gate,  unary  minus), !  (logical not), ~ (bitwi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ment).  myc knows three data  types:  boolean,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2 bit), float (64 bit, equivalent to C double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c platforms the precision of integer and flo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erent.  As in C the result of a divis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types of the operands.  An integer divid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yields an integer.  If you want the resul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, make sure one of the operands is a float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7.   instead  of  4/7  or a/(b+0.)  instead of a/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peration returns a float if the resul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t  in  an  integer.   The result of 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pecial variables $$ and $n where 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.  Please report bugs to demetrio@cs.uni-sb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 is  not  in  the  public  domain,  but  free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able.  It may be used for  any  non-commercial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.  See file COPYRIGH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cha Deme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etrio@cs.uni-sb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