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90879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90546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12022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94688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