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9118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51296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38204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27369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